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                                                                                               стр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11240" cy="9540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954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0" cy="8401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0" cy="840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751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0" cy="8401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0" cy="840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ь и задачи дисциплины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 дисциплины…………………………………………………….4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Задачи………………………………………………………………….4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 ВПО……………………………….4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………………………………………………………………………5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………………………………..........6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1. Структура дисциплины……………………………………………..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 Матрица формируемых дисциплиной компетенций………. …..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 Содержание дисциплины……………………………………………9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Содержание самостоятельной работы и формы е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я …………………………………………………………………11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…………..13</w:t>
      </w:r>
    </w:p>
    <w:p>
      <w:pPr>
        <w:pStyle w:val="Default"/>
        <w:spacing w:lineRule="auto" w:line="36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 xml:space="preserve">Учебно-методическое и информационное обеспечение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……………………………………………………………………..14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Материально – техническое обеспечение дисциплины………………...15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ь и задачи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своения учебной дисциплины Основы самообороны  студентами 3 курса является формирование умений и навыков по вопросам изучения самозащиты без оружия средствами бок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Для реализации поставленной цели в процессе освоения учебной дисциплины   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рофессионально-педагогической ориент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 технологии спортивной тренировк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профессиональных умений и навыков в  избранном виде спорта (ИВС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еспечение общей физической подготовленности и профессионально-прикладной подготовленности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 ВП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самообороны  относится к циклу Б1.В.ДВ.2 – дисциплины по выбору студ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ля изучения данной дисциплины необходимы знания, умения и компетенции, формируемые предшествующими дисциплинами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ория и методика ИВС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ория и методика обучения базовым видам спор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-  теория и методика физической куль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дагогика физической культуры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зиология человек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сихология физической куль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Перечень последующих учебных дисциплин, для которых освоение дисциплины Основы самообороны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 как предшествующее: ППМ, Технология спортивной тренировки в ИВ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 «Основы самообороны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направлен на формирование следующих компетенций (ОПК-2,ОПК-3, ОПК-4):</w:t>
      </w:r>
    </w:p>
    <w:p>
      <w:pPr>
        <w:pStyle w:val="Normal"/>
        <w:spacing w:lineRule="auto" w:line="360"/>
        <w:jc w:val="both"/>
        <w:rPr>
          <w:rStyle w:val="FontStyle86"/>
          <w:sz w:val="28"/>
          <w:szCs w:val="28"/>
        </w:rPr>
      </w:pPr>
      <w:r>
        <w:rPr>
          <w:rStyle w:val="FontStyle86"/>
          <w:sz w:val="28"/>
          <w:szCs w:val="28"/>
        </w:rPr>
        <w:t>- способностью проводить учебные занятия по базовым видам спорта с учетом особенностей обучающихся на основе положений дидактики, теории и методики физической культуры и требований образовательных стандартов (ОПК-2);</w:t>
      </w:r>
    </w:p>
    <w:p>
      <w:pPr>
        <w:pStyle w:val="Normal"/>
        <w:spacing w:lineRule="auto" w:line="360"/>
        <w:jc w:val="both"/>
        <w:rPr/>
      </w:pPr>
      <w:r>
        <w:rPr>
          <w:rStyle w:val="FontStyle86"/>
          <w:sz w:val="28"/>
          <w:szCs w:val="28"/>
        </w:rPr>
        <w:t>- способностью осуществлять спортивную подготовку в избранном виде спорта с учетом особенностей обучающихся на основе положений дидактики, теории и методики физической культуры и требований стандартов спортивной подготовки (ОПК-3);</w:t>
      </w:r>
    </w:p>
    <w:p>
      <w:pPr>
        <w:pStyle w:val="Normal"/>
        <w:spacing w:lineRule="auto" w:line="360"/>
        <w:jc w:val="both"/>
        <w:rPr/>
      </w:pPr>
      <w:r>
        <w:rPr>
          <w:rStyle w:val="FontStyle86"/>
          <w:sz w:val="28"/>
          <w:szCs w:val="28"/>
        </w:rPr>
        <w:t>- способностью воспитывать у учеников социально-личностные качества: целеустремленность, организованность, трудолюбие, ответственность, гражданственность, коммуникативность, толерантность (ОПК-4).</w:t>
      </w:r>
    </w:p>
    <w:p>
      <w:pPr>
        <w:pStyle w:val="Normal"/>
        <w:spacing w:lineRule="auto" w:line="360"/>
        <w:ind w:firstLine="709"/>
        <w:jc w:val="both"/>
        <w:rPr>
          <w:rStyle w:val="FontStyle86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результате освоения дисциплины «Основы самообороны»студент должен: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пециальные и подводящие упражнения самообороны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сновы техники и тактики самообороны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методику начального обучения технике и тактике самооборон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ударных действий в целях самооборон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собенности построения урока по самообороны и его структур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филактики травматизма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ть и объяснять общеразвивающие и специальные упражнения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 подавать команд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 правильно демонстрировать основные упражн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чать основам техники в целях самооборон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и осуществлять страховку при обучении и тренировк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ами техники самообор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ми навыками обучения технике и тактике рукопашного боя в целях самообор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кой безопасности на занятиях рукопашным боем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дисциплины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трудоемкость дисциплины составляет 108 часа, 3 зачетные единиц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080"/>
        <w:gridCol w:w="720"/>
        <w:gridCol w:w="540"/>
        <w:gridCol w:w="783"/>
        <w:gridCol w:w="657"/>
        <w:gridCol w:w="1903"/>
      </w:tblGrid>
      <w:tr>
        <w:trPr>
          <w:trHeight w:val="970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текущего контроля успеваемости (по неделям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1968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. Рукопашный бой в системе физического воспитания и профессионально-прикладной физической подгото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. Многофункциональность самообороны в системе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е конспект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техники и тактики рукопашного бо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е конспект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 Содержание ударных действий в целях само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Защита от ударов ру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Защита от ударов но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Защита от удара нож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Проведение части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е плана-конспекта. 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Содержание контактных действий в целях самозащи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щита от колющего удара длинным предме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щита от рубящего удара длинным предм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щита от ударов топором сверху-сб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Защита от обхв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Защита от попыток уд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Защита от угрозы пистол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Проведение части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е плана-конспекта. 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4.2. Матрица формируемых дисциплиной компетенций</w:t>
      </w:r>
    </w:p>
    <w:tbl>
      <w:tblPr>
        <w:tblW w:w="87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080"/>
        <w:gridCol w:w="1080"/>
        <w:gridCol w:w="817"/>
        <w:gridCol w:w="818"/>
        <w:gridCol w:w="1636"/>
      </w:tblGrid>
      <w:tr>
        <w:trPr>
          <w:trHeight w:val="322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и темы дисципли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К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ОПК-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К-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компетенци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Боевые искусства и единоборства в системе физического воспитания и профессионально-прикладной физической подгото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. Многофункциональность рукопашного боя в системе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техники и тактики рукопашного б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Содержание ударных действий в целях само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Защита от ударов ру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Защита от ударов но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Защита от удара нож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Проведение части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9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Содержание контактных действий в целях самозащи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щита от колющего удара длинным предме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щита от рубящего удара длинным предм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щита от ударов топором сверху-сб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Защита от обхв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Защита от попыток уд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Защита от угрозы пистол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Проведение части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506"/>
      </w:tblGrid>
      <w:tr>
        <w:trPr>
          <w:trHeight w:val="1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 дисциплин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делов, тем</w:t>
            </w:r>
          </w:p>
        </w:tc>
      </w:tr>
      <w:tr>
        <w:trPr>
          <w:trHeight w:val="146" w:hRule="atLeast"/>
        </w:trPr>
        <w:tc>
          <w:tcPr>
            <w:tcW w:w="9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курс, 5 семестр</w:t>
            </w:r>
          </w:p>
        </w:tc>
      </w:tr>
      <w:tr>
        <w:trPr>
          <w:trHeight w:val="146" w:hRule="atLeast"/>
        </w:trPr>
        <w:tc>
          <w:tcPr>
            <w:tcW w:w="9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Боевые искусства и единоборства в системе физического воспитания и профессионально-прикладной физической подготовке</w:t>
            </w:r>
          </w:p>
        </w:tc>
      </w:tr>
      <w:tr>
        <w:trPr>
          <w:trHeight w:val="1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 Многофункциональность рукопашного боя в системе физической культур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6"/>
                <w:sz w:val="28"/>
                <w:szCs w:val="28"/>
              </w:rPr>
              <w:t>Рукопашный бой как система функционального развития. Самооборона как система физического совершенствования и как система поддержания функциональной формы – фитнесс самооборона . Профессиональный рукопашный бой. Наиболее уязвимые места на теле человека.</w:t>
            </w:r>
          </w:p>
        </w:tc>
      </w:tr>
      <w:tr>
        <w:trPr>
          <w:trHeight w:val="1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Основы техники и тактики самообороны 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6"/>
                <w:sz w:val="28"/>
                <w:szCs w:val="28"/>
              </w:rPr>
              <w:t xml:space="preserve">Начальные технические действия, дистанции и стойки, боевые позиции, передвижения относительно противника, движения туловищем, виды ударов. </w:t>
            </w:r>
          </w:p>
        </w:tc>
      </w:tr>
      <w:tr>
        <w:trPr>
          <w:trHeight w:val="146" w:hRule="atLeast"/>
        </w:trPr>
        <w:tc>
          <w:tcPr>
            <w:tcW w:w="9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Содержание ударных действий в целях самозащиты</w:t>
            </w:r>
          </w:p>
        </w:tc>
      </w:tr>
      <w:tr>
        <w:trPr>
          <w:trHeight w:val="1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Защита от ударов рукам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прямого удара ножом дальней рукой в верхний сектор при одноименной стойке, Защита от прямого удара ножом ближней рукой в верхний сектор при разноименной стойке, Защита от удара ножом сверху дальней рукой при одноименной стойке, защищаться одновременно отбивом и встречным ударом другой рукой.</w:t>
            </w:r>
          </w:p>
        </w:tc>
      </w:tr>
      <w:tr>
        <w:trPr>
          <w:trHeight w:val="1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Защита от ударов ногам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6"/>
                <w:sz w:val="28"/>
                <w:szCs w:val="28"/>
              </w:rPr>
              <w:t>Защита подниманием ноги, подставляя ее удару с последующим ответным ударом рукой. Защита оседанием от удара ногой сбоку в нижний сектор при разноименной стойке с ответным ударом дальней рукой. Защита против удара ногой в нижний сектор при одноименной стойке отбивом ближней рукой изнутри с ответным ударом, Защита против обратного кругового удара ногой в верхний сектор с ответным ударом в голову.</w:t>
            </w:r>
          </w:p>
        </w:tc>
      </w:tr>
      <w:tr>
        <w:trPr>
          <w:trHeight w:val="1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Защита от удара ножом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 колющего удара длинным предметом в средний сектор при одноименной стойке. Защита против обратного кругового удара ногой в верхний сектор с ответным ударом в голову. </w:t>
            </w:r>
          </w:p>
        </w:tc>
      </w:tr>
      <w:tr>
        <w:trPr>
          <w:trHeight w:val="1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Проведение части занят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Проведение УТЗ в качестве тренера-преподавателя по заданной теме.</w:t>
            </w:r>
          </w:p>
        </w:tc>
      </w:tr>
      <w:tr>
        <w:trPr>
          <w:trHeight w:val="146" w:hRule="atLeast"/>
        </w:trPr>
        <w:tc>
          <w:tcPr>
            <w:tcW w:w="9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Содержание контактных действий в целях самозащиты</w:t>
            </w:r>
          </w:p>
          <w:p>
            <w:pPr>
              <w:pStyle w:val="Normal"/>
              <w:jc w:val="both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Защита от колющего удара длинным предметом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колющего удара длинным предметом в средний сектор при разноименной стойке. Защита от рубящего удара длинным предметом в верхний сектор дальней стороны. Выход в сторону своей, ближней к противнику, стороны; парирование дальней рукой предмета и ближней рукой рук противника. Проворот подножкой</w:t>
            </w:r>
          </w:p>
        </w:tc>
      </w:tr>
      <w:tr>
        <w:trPr>
          <w:trHeight w:val="121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Защита от рубящего удара длинным предметом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рубящего удара длинным предметом в верхний сектор ближней стороны</w:t>
            </w:r>
            <w:r>
              <w:rPr>
                <w:rStyle w:val="FontStyle86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Выход в сторону своей, ближней к противнику, стороны; парирование ближней рукой предмета и дальней рукой  рук противника. Проворот подножкой</w:t>
            </w:r>
          </w:p>
        </w:tc>
      </w:tr>
      <w:tr>
        <w:trPr>
          <w:trHeight w:val="54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Защита от ударов топором сверху-сбоку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ударов топором сверху-сбоку со стороны своей, сзади стоящей, ноги. Подход ближней ногой к противнику, парирование черенка дальней рукой и предплечья ближней рукой. Проворот подножкой. Защита от ударов топором сверху-сбоку со стороны своей, впередистоящей, ноги.</w:t>
            </w:r>
          </w:p>
        </w:tc>
      </w:tr>
      <w:tr>
        <w:trPr>
          <w:trHeight w:val="83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Защита от обхватов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обхватов спереди с руками. Защита от подсечки изнутри с приседанием – проворот через таз. Защита от обхватов сзади за шею. Фиксация обхватившей руки – проворот через туловище с захватом руки на плечо.</w:t>
            </w:r>
          </w:p>
        </w:tc>
      </w:tr>
      <w:tr>
        <w:trPr>
          <w:trHeight w:val="83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Защита от попыток удушен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удушения сзади удавкой, Защита приседанием с заходом за противника. Обхват со спины противника и надавливание на глаза. подножка на пятке.</w:t>
            </w:r>
          </w:p>
        </w:tc>
      </w:tr>
      <w:tr>
        <w:trPr>
          <w:trHeight w:val="150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Защита от угрозы пистолетом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6"/>
                <w:sz w:val="28"/>
                <w:szCs w:val="28"/>
              </w:rPr>
              <w:t xml:space="preserve">отбив руки внутрь – дожим кисти. </w:t>
            </w:r>
            <w:r>
              <w:rPr>
                <w:spacing w:val="5"/>
                <w:sz w:val="28"/>
                <w:szCs w:val="28"/>
              </w:rPr>
              <w:t>Проведение УТЗ в качестве тренера-преподавателя по заданной теме.</w:t>
            </w:r>
          </w:p>
        </w:tc>
      </w:tr>
      <w:tr>
        <w:trPr>
          <w:trHeight w:val="85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Проведение части занят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Проведение УТЗ в качестве тренера-преподавателя по заданной тем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Содержание самостоятельной работы и формы ее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968"/>
        <w:gridCol w:w="3435"/>
        <w:gridCol w:w="1636"/>
      </w:tblGrid>
      <w:tr>
        <w:trPr>
          <w:trHeight w:val="1134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дисциплин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темы разде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амостоятельной раб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нтрол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Боевые искусства и единоборства в системе физического воспитания и профессионально-прикладной физической подготовк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 Многофункциональность рукопашного боя в системе физической культу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литературных источ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проверка наличия конспект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Основы техники и тактики рукопашного бо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литературных источ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проверка наличия конспект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Содержание ударных действий в целях самозащи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Защита от ударов рук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Защита от ударов ног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Защита от удара ножо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Проведение части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консп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оятельное проведение занятия</w:t>
            </w:r>
          </w:p>
        </w:tc>
      </w:tr>
      <w:tr>
        <w:trPr>
          <w:trHeight w:val="99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Содержание контактных действий в целях самозащи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Защита от колющего удара длинным предмето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Защита от рубящего удара длинным предмет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Защита от ударов топором сверху-сб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Защита от обхв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Защита от попыток удуш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Защита от угрозы пистолет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анали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ных источник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Проведение части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консп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оятельное проведение заняти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5. Оценочные средства для текущего контроля успеваемости, промежуточной аттестации по итогам освоения дисциплины «Основы самообороны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479"/>
        <w:gridCol w:w="3223"/>
      </w:tblGrid>
      <w:tr>
        <w:trPr>
          <w:trHeight w:val="3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50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 Многофункциональность самообороны в системе физической культур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нспекта, устный опрос</w:t>
            </w:r>
          </w:p>
        </w:tc>
      </w:tr>
      <w:tr>
        <w:trPr>
          <w:trHeight w:val="67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 Основы техники и тактики рукопашного бо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нспекта, устный опрос</w:t>
            </w:r>
          </w:p>
        </w:tc>
      </w:tr>
      <w:tr>
        <w:trPr>
          <w:trHeight w:val="67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ударов рука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ударов нога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удара ножом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части занят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онспекта и проведения занятия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Защита от колющего удара длинным предметом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Защита от рубящего удара длинным предмет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Защита от ударов топором сверху-сбок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Защита от обхват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Защита от попыток удуш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Защита от угрозы пистолет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на оценку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1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Учебно-методическое и информационное обеспечение дисциплины</w:t>
      </w:r>
    </w:p>
    <w:p>
      <w:pPr>
        <w:pStyle w:val="Normal"/>
        <w:autoSpaceDE w:val="false"/>
        <w:rPr/>
      </w:pPr>
      <w:r>
        <w:rPr/>
        <w:t>Карта методического обеспечения дисциплины Основы самооборо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1701"/>
        <w:gridCol w:w="1104"/>
        <w:gridCol w:w="171"/>
        <w:gridCol w:w="426"/>
        <w:gridCol w:w="708"/>
        <w:gridCol w:w="567"/>
        <w:gridCol w:w="1276"/>
        <w:gridCol w:w="139"/>
        <w:gridCol w:w="1423"/>
      </w:tblGrid>
      <w:tr>
        <w:trPr>
          <w:trHeight w:val="2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0" w:hanging="360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нбабаев Р.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элементам самозащиты на основе борьбы самбо: учебное пособ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:Издательство РГАУ-МСХА имени К.А. Тимиряз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/>
              <w:t>С любой точки доступа для авторизиро-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ьков А. В., Кузьмин В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тренировочно-соревновательной деятельности в бокс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: Сибирский федеральный университ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ая энциклопедия. Т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единоборства и многоборь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Свиньин и сын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любой точки доступа для авторизиро-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горьев А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евое айкидо. Философия боя. Система оборо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: Рипол Класс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3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4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5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6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6.4 Практические (семинарские) и (или) лабораторные занят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 А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 А. Основы спортивного мастер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Советский спорт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-ризиро-ванного-пользова-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нбабаев Р.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элементам самозащиты на основе борьбы самбо: учебное пособ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:Издательство РГАУ-МСХА имени К.А. Тимирязева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ая энциклопедия. Т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единоборства и многобор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Свиньин и сыновья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hyperlink r:id="rId4">
        <w:r>
          <w:rPr>
            <w:rStyle w:val="InternetLink"/>
            <w:b/>
            <w:sz w:val="28"/>
            <w:szCs w:val="28"/>
          </w:rPr>
          <w:t>http://seyken.narod.ru/index.htm-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туальный учебник каратэ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Материально – техническое обеспечение дисциплины.</w:t>
      </w:r>
    </w:p>
    <w:p>
      <w:pPr>
        <w:pStyle w:val="Style18"/>
        <w:spacing w:lineRule="auto" w:line="360"/>
        <w:ind w:left="0" w:hanging="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Style18"/>
        <w:spacing w:lineRule="auto" w:line="360"/>
        <w:ind w:left="0" w:hanging="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ПОРТИВНЫЕ СООРУЖЕНИЯ:</w:t>
      </w:r>
    </w:p>
    <w:p>
      <w:pPr>
        <w:pStyle w:val="Style18"/>
        <w:spacing w:lineRule="auto" w:line="360"/>
        <w:ind w:left="0" w:hanging="0"/>
        <w:rPr>
          <w:sz w:val="28"/>
          <w:szCs w:val="34"/>
        </w:rPr>
      </w:pPr>
      <w:r>
        <w:rPr>
          <w:sz w:val="28"/>
          <w:szCs w:val="34"/>
        </w:rPr>
        <w:t xml:space="preserve">1.Спортивный зал для занятий </w:t>
      </w:r>
    </w:p>
    <w:p>
      <w:pPr>
        <w:pStyle w:val="Style18"/>
        <w:spacing w:lineRule="auto" w:line="360"/>
        <w:ind w:left="2520" w:hanging="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ОРУДОВАНИЕ И ИНВЕНТАРЬ:</w:t>
      </w:r>
    </w:p>
    <w:p>
      <w:pPr>
        <w:pStyle w:val="Style18"/>
        <w:spacing w:lineRule="auto" w:line="360"/>
        <w:ind w:left="0" w:hanging="0"/>
        <w:rPr>
          <w:sz w:val="28"/>
          <w:szCs w:val="34"/>
        </w:rPr>
      </w:pPr>
      <w:r>
        <w:rPr>
          <w:sz w:val="28"/>
          <w:szCs w:val="34"/>
        </w:rPr>
        <w:t>1. Гимнастические скамейки,</w:t>
      </w:r>
    </w:p>
    <w:p>
      <w:pPr>
        <w:pStyle w:val="Style18"/>
        <w:spacing w:lineRule="auto" w:line="360"/>
        <w:ind w:left="0" w:hanging="0"/>
        <w:rPr>
          <w:sz w:val="28"/>
          <w:szCs w:val="34"/>
        </w:rPr>
      </w:pPr>
      <w:r>
        <w:rPr>
          <w:sz w:val="28"/>
          <w:szCs w:val="34"/>
        </w:rPr>
        <w:t>2. Гимнастическая стенка,</w:t>
      </w:r>
    </w:p>
    <w:p>
      <w:pPr>
        <w:pStyle w:val="Style18"/>
        <w:spacing w:lineRule="auto" w:line="360"/>
        <w:ind w:left="0" w:hanging="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8"/>
        <w:spacing w:lineRule="auto" w:line="360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24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seyken.narod.ru/index.htm-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4:00Z</dcterms:created>
  <dc:creator>Emachines</dc:creator>
  <dc:description/>
  <cp:keywords/>
  <dc:language>en-US</dc:language>
  <cp:lastModifiedBy>Спорт Дисциплины</cp:lastModifiedBy>
  <cp:lastPrinted>2012-10-31T13:24:00Z</cp:lastPrinted>
  <dcterms:modified xsi:type="dcterms:W3CDTF">2015-07-10T07:18:00Z</dcterms:modified>
  <cp:revision>7</cp:revision>
  <dc:subject/>
  <dc:title/>
</cp:coreProperties>
</file>